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52635"/>
          <w:szCs w:val="28"/>
        </w:rPr>
        <w:t>В соответствии с Федеральным законом от 21.07.2005 года № 94-ФЗ    «О размещении заказов на поставки товаров, выполнение работ, оказание услуг для государственных и муниципальных нужд», ст. 72, 73 Бюджетного кодекса РФ, ст. 54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уставом Курчанского сельского поселения Темрюкского района, постановлением администрации Курчанского сельского поселения Темрюкского района от 16 марта 2012 года № 67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Утвердить план - график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 (приложение)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Курчанского сельского поселения Темрюкского района (В.А.Харламенко). 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4</cp:lastModifiedBy>
  <cp:lastPrinted>2011-08-08T15:56:00Z</cp:lastPrinted>
  <dcterms:modified xsi:type="dcterms:W3CDTF">2001-12-31T20:25:00Z</dcterms:modified>
  <cp:revision>7</cp:revision>
  <dc:subject/>
  <dc:title/>
</cp:coreProperties>
</file>